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9  Maggio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20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La Piazza</w:t>
            </w:r>
            <w:r>
              <w:rPr/>
              <w:t xml:space="preserve"> 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_  N° </w:t>
            </w:r>
            <w:r>
              <w:rPr>
                <w:b/>
                <w:color w:val="FF0000"/>
              </w:rPr>
              <w:t>89 / 91</w:t>
            </w:r>
            <w:r>
              <w:rPr/>
              <w:t xml:space="preserve">  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3 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 xml:space="preserve">53 porz., 68 </w:t>
            </w:r>
            <w:r>
              <w:rPr/>
              <w:t>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965, 1017</w:t>
            </w:r>
            <w:r>
              <w:rPr/>
              <w:t xml:space="preserve">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18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9110" cy="16706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900" t="21465" r="5883" b="16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9110" cy="1670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9110" cy="16706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900" t="21465" r="5883" b="16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11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>
                <w:b/>
                <w:b/>
                <w:color w:val="FF0000"/>
              </w:rPr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 xml:space="preserve">[X]  </w:t>
            </w:r>
            <w:r>
              <w:rPr/>
              <w:t xml:space="preserve">Forno </w:t>
            </w:r>
            <w:r>
              <w:rPr>
                <w:b/>
                <w:color w:val="FF0000"/>
              </w:rPr>
              <w:t xml:space="preserve">[X]   </w:t>
            </w:r>
            <w:r>
              <w:rPr/>
              <w:t>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i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Misto ciottoli</w:t>
            </w:r>
            <w:r>
              <w:rPr/>
              <w:t xml:space="preserve"> 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:  </w:t>
            </w:r>
            <w:r>
              <w:rPr>
                <w:b/>
                <w:color w:val="FF0000"/>
              </w:rPr>
              <w:t>Noci, cipressi, acaci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L’edificio aderente verso l’alto era una casa  per camparaioli. Oggi abitazione. Muratura in pietra, allestimento antico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– 1 Piano  </w:t>
            </w:r>
            <w:r>
              <w:rPr>
                <w:smallCaps/>
              </w:rPr>
              <w:t xml:space="preserve">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20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517390" cy="30251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7390" cy="3025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2605" cy="293243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2605" cy="2932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7pt;height:238.2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2605" cy="293243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2605" cy="293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156210</wp:posOffset>
                      </wp:positionV>
                      <wp:extent cx="2278380" cy="302831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8380" cy="3028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3595" cy="293560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3595" cy="293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4pt;height:238.45pt;mso-wrap-distance-left:9.05pt;mso-wrap-distance-right:9.05pt;mso-wrap-distance-top:0pt;mso-wrap-distance-bottom:0pt;margin-top:12.3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3595" cy="29356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293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17                                                                                                                                   Foto n° 96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30:00Z</dcterms:modified>
  <cp:revision>65</cp:revision>
  <dc:subject/>
  <dc:title>COMUNE DI  </dc:title>
</cp:coreProperties>
</file>